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2407" w:leader="none"/>
        </w:tabs>
        <w:spacing w:lineRule="exact" w:line="300" w:before="480" w:after="0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  <w:t>I PATTI TEOLOGICI</w:t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/>
      </w:pPr>
      <w:r>
        <w:rPr>
          <w:rFonts w:cs="Arial" w:ascii="Arial" w:hAnsi="Arial"/>
        </w:rPr>
        <w:t xml:space="preserve">I teologi hanno avanzato LA STRANA IPOTESI che lo scopo finale di Dio sia quello di </w:t>
      </w:r>
      <w:r>
        <w:rPr>
          <w:rFonts w:cs="Arial" w:ascii="Arial" w:hAnsi="Arial"/>
          <w:b/>
        </w:rPr>
        <w:t xml:space="preserve">salvare gli </w:t>
      </w:r>
      <w:r>
        <w:rPr>
          <w:rFonts w:cs="Arial" w:ascii="Arial" w:hAnsi="Arial"/>
          <w:b/>
          <w:i/>
        </w:rPr>
        <w:t>"eletti"</w:t>
      </w:r>
      <w:r>
        <w:rPr>
          <w:rFonts w:cs="Arial" w:ascii="Arial" w:hAnsi="Arial"/>
        </w:rPr>
        <w:t>, cioè solo quelli che Egli stesso avrebbe scelto per la salvezza fin dall'eternità passata (</w:t>
      </w:r>
      <w:r>
        <w:rPr>
          <w:rFonts w:cs="Arial" w:ascii="Arial" w:hAnsi="Arial"/>
          <w:i/>
        </w:rPr>
        <w:t xml:space="preserve">uso il condizionale poichè, PER QUANTO RIGUARDA LA SALVEZZA, </w:t>
      </w:r>
      <w:r>
        <w:rPr>
          <w:rFonts w:cs="Arial" w:ascii="Arial" w:hAnsi="Arial"/>
          <w:b/>
          <w:i/>
        </w:rPr>
        <w:t>non è Dio che sceglie l'uomo, ma è l'uomo che sceglie Dio: la scelta di Dio riguarda prettamente il SERVIZIO</w:t>
      </w:r>
      <w:r>
        <w:rPr>
          <w:rFonts w:cs="Arial" w:ascii="Arial" w:hAnsi="Arial"/>
          <w:b/>
        </w:rPr>
        <w:t>!</w:t>
      </w:r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La storia umana viene vista quindi come la realizzazione divina di questo progetto e, partendo da questa "assurda ipotesi che presenta un Dio ingiusto e discriminante, pur tenendo giustamente conto di una visione unitaria e globale della Scrittura, si è parlato essenzialmente di tre pat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7" w:leader="none"/>
        </w:tabs>
        <w:spacing w:lineRule="exact" w:line="30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l patto basato sull'ubbidienza stipulato con Adamo. </w:t>
      </w:r>
    </w:p>
    <w:p>
      <w:pPr>
        <w:pStyle w:val="TextBodyIndent"/>
        <w:spacing w:lineRule="exact" w:line="300"/>
        <w:rPr/>
      </w:pPr>
      <w:r>
        <w:rPr>
          <w:spacing w:val="30"/>
        </w:rPr>
        <w:t xml:space="preserve">Si asserisce che </w:t>
      </w:r>
      <w:r>
        <w:rPr>
          <w:b/>
          <w:i/>
          <w:spacing w:val="30"/>
        </w:rPr>
        <w:t>se Adamo avesse ubbidito alla voce di Dio, Questi gli avrebbe donato la vita eterna ed egli sarebbe vissuto beatamente ed eternamente su questa terra</w:t>
      </w:r>
      <w:r>
        <w:rPr>
          <w:spacing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L'esistenza di questo patto si dedurrebbe dalle parole di Gen 2:17: </w:t>
      </w:r>
      <w:r>
        <w:rPr>
          <w:rFonts w:cs="Arial" w:ascii="Arial" w:hAnsi="Arial"/>
          <w:i/>
        </w:rPr>
        <w:t>"del frutto dell'albero della conoscenza del bene e del male, non ne mangiare; perchè nel giorno che tu ne mangerai per certo morrai"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educe che se Adamo avesse ubbidito non sarebbe morto, ma avrebbe conseguito una condizione di immortalità.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oblema sta nel fatto che in realtà siamo solo di fronte ad un avvertimento divino e da nessuna parte si fa cenno ad un'alleanza basata sull'ubbidienza.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erciò questa visione deve essere scartata.</w:t>
      </w:r>
    </w:p>
    <w:p>
      <w:pPr>
        <w:pStyle w:val="Normal"/>
        <w:tabs>
          <w:tab w:val="clear" w:pos="708"/>
          <w:tab w:val="left" w:pos="0" w:leader="none"/>
          <w:tab w:val="right" w:pos="4777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7" w:leader="none"/>
        </w:tabs>
        <w:spacing w:lineRule="exact" w:line="300"/>
        <w:jc w:val="both"/>
        <w:rPr/>
      </w:pPr>
      <w:r>
        <w:rPr>
          <w:rFonts w:cs="Arial" w:ascii="Arial" w:hAnsi="Arial"/>
          <w:b/>
          <w:sz w:val="32"/>
        </w:rPr>
        <w:t>Il patto della redenzione</w:t>
      </w:r>
      <w:r>
        <w:rPr>
          <w:rFonts w:cs="Arial" w:ascii="Arial" w:hAnsi="Arial"/>
          <w:b/>
        </w:rPr>
        <w:t xml:space="preserve">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Secondo questa definizione, si avrebbe un "patto" stipulato tra il Padre e i il Figlio nell'eternità passata per provvedere alla salvezza dell'uomo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In questo patto LA PAROLA (il Dio che si fece FIGLIO) avrebbe preso l'iniziativa di provvedere la Redenzione per la salvezza di quelli che avrebbero creduto e, a Sua volta, il Padre avrebbe promesso di accettare il sacrificio del Figlio come pienamente soddisfacente alle Sue esigenze. </w:t>
      </w:r>
    </w:p>
    <w:p>
      <w:pPr>
        <w:pStyle w:val="TextBodyIndent"/>
        <w:spacing w:lineRule="exact" w:line="300"/>
        <w:rPr/>
      </w:pPr>
      <w:r>
        <w:rPr>
          <w:spacing w:val="30"/>
        </w:rPr>
        <w:t xml:space="preserve">Si tratterebbe perciò di un "patto eterno", sia nelle origini che nei suoi scopi: questa ipotesi ha un fondamento biblico più sicuro di quella precedente. Infatti troviamo scritto che </w:t>
      </w:r>
      <w:r>
        <w:rPr>
          <w:i/>
          <w:spacing w:val="30"/>
        </w:rPr>
        <w:t>"Cristo è stato l'Agnello senza difetto né macchia, già designato prima della fondazione del mondo"</w:t>
      </w:r>
      <w:r>
        <w:rPr>
          <w:spacing w:val="30"/>
        </w:rPr>
        <w:t xml:space="preserve"> (1 Piet 1:19</w:t>
        <w:noBreakHyphen/>
        <w:t xml:space="preserve">20)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A sua volta l'apostolo Paolo ci insegna che Dio "ci ha eletti prima della fondazione del mondo, perchè fossimo santi e irreprensibili davanti a lui (Ef 1:4) e, dopo aver precisato che noi abbiamo la Redenzione mediante il sangue di Cristo (Ef 1:7), dice che "in Cristo siamo anche stati fatti eredi, essendo stati predestinati secondo il proposito di Colui che compie ogni cosa e secondo il beneplacito della propria volontà' (Ef 1 :4)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>Sotto quest'aspetto non c'è dubbio che il progetto Redentivo, come espressione della bontà e della Grazia di Dio, non solo è stato concepito prima della creazione del mondo, ma possiede anche una consistenza eterna (un valore eterno). Perciò, anche se è difficile parlare di un vero e proprio patto fra Padre e Figlio, la sostanza rimane quella.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472" w:leader="none"/>
        </w:tabs>
        <w:spacing w:lineRule="exact" w:line="300"/>
        <w:jc w:val="both"/>
        <w:rPr/>
      </w:pPr>
      <w:r>
        <w:rPr>
          <w:rFonts w:cs="Arial" w:ascii="Arial" w:hAnsi="Arial"/>
          <w:b/>
          <w:sz w:val="32"/>
        </w:rPr>
        <w:t>il patto di Grazi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eastAsia="it-IT"/>
        </w:rPr>
      </w:pPr>
      <w:r>
        <w:rPr>
          <w:rFonts w:cs="Arial" w:ascii="Arial" w:hAnsi="Arial"/>
        </w:rPr>
        <w:t>Secondo questa concezione, si mette in risalto il fatto che la salvezza dell'uomo dipende dalla Grazia di Dio (</w:t>
      </w:r>
      <w:r>
        <w:rPr>
          <w:rFonts w:cs="Arial" w:ascii="Arial" w:hAnsi="Arial"/>
          <w:b/>
          <w:i/>
        </w:rPr>
        <w:t xml:space="preserve">Ef 2:8 </w:t>
      </w:r>
    </w:p>
    <w:p>
      <w:pPr>
        <w:pStyle w:val="Normal"/>
        <w:jc w:val="both"/>
        <w:rPr/>
      </w:pPr>
      <w:r>
        <w:rPr>
          <w:i/>
          <w:lang w:eastAsia="it-IT"/>
        </w:rPr>
        <w:t>Infatti è per grazia che siete stati salvati, mediante la fede; e ciò non viene da voi; è il dono di Dio. Non è in virtù di opere affinché nessuno se ne vanti;</w:t>
      </w:r>
      <w:r>
        <w:rPr>
          <w:i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ù Cristo viene visto come il garante e il mediatore di questo patto (1 Tim 2:5), oltre ad essere il rappresentante di tutti quelli che pongono la loro fiducia in Lui (Eb 7:25). </w:t>
      </w:r>
    </w:p>
    <w:p>
      <w:pPr>
        <w:pStyle w:val="TextBodyIndent"/>
        <w:tabs>
          <w:tab w:val="clear" w:pos="9637"/>
          <w:tab w:val="left" w:pos="0" w:leader="none"/>
          <w:tab w:val="right" w:pos="9472" w:leader="none"/>
        </w:tabs>
        <w:spacing w:lineRule="exact" w:line="300"/>
        <w:rPr>
          <w:spacing w:val="30"/>
        </w:rPr>
      </w:pPr>
      <w:r>
        <w:rPr>
          <w:spacing w:val="30"/>
        </w:rPr>
        <w:t xml:space="preserve">Gli omini soddisfano le condizioni di questo patto nel momento in cui credono in Gesù Cristo e in quel momento subentra il diritto di essere chiamati "figli di Dio" (Giov 1:12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Anche questa visione riflette </w:t>
      </w:r>
      <w:r>
        <w:rPr>
          <w:rFonts w:cs="Arial" w:ascii="Arial" w:hAnsi="Arial"/>
          <w:b/>
        </w:rPr>
        <w:t>"in linea generale"</w:t>
      </w:r>
      <w:r>
        <w:rPr>
          <w:rFonts w:cs="Arial" w:ascii="Arial" w:hAnsi="Arial"/>
        </w:rPr>
        <w:t xml:space="preserve"> l'insegna</w:t>
        <w:softHyphen/>
        <w:t>mento biblico. Come fanno osservare alcuni studiosi (es. Walwoord), coloro che seguono la "teologia del patto", mettendo l'enfasi sul fatto che la salvezza dell'uomo è l'obbiettivo primario del prog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ivino, in realtà poi riducono la portata del piano di Dio, che è quello di rivelare la sua gloria (</w:t>
      </w:r>
      <w:r>
        <w:rPr>
          <w:rFonts w:cs="Arial" w:ascii="Arial" w:hAnsi="Arial"/>
          <w:b/>
        </w:rPr>
        <w:t>Ef 1 :6,14; 3: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000000"/>
          <w:lang w:eastAsia="it-IT"/>
        </w:rPr>
        <w:t>a lode della gloria della sua grazia, che ci ha concessa nel suo amato Figlio, il quale è pegno della nostra eredità fino alla piena redenzione di quelli che Dio si è acquistati a lode della sua gloria.... Affinché i principati e le potenze nei luoghi celesti conoscano oggi, per mezzo della chiesa, la infinitamente varia sapienza di Dio,</w:t>
      </w:r>
      <w:r>
        <w:rPr>
          <w:rFonts w:cs="Arial" w:ascii="Arial" w:hAnsi="Arial"/>
        </w:rPr>
        <w:t xml:space="preserve">)...;  questa, infatti,  si rivela attraverso il Suo particolare modo di procedere e le Sue relazioni con Israele, la Chiesa e le Nazioni (1 Co 10:32): quando si perde di vista questo aspetto si tende non solo ad appiattire tutto l'insegnamento della Parola di Dio, ma anche a relativizzare tutte quelle porzioni che non si accordano con il punto di vista adottato. 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  <w:b/>
        </w:rPr>
        <w:t>Tutto questo crea problemi e divergenze</w:t>
      </w:r>
      <w:r>
        <w:rPr>
          <w:rFonts w:cs="Arial" w:ascii="Arial" w:hAnsi="Arial"/>
        </w:rPr>
        <w:t xml:space="preserve"> non solo di carattere ideologico, ma anche sul piano pratico nella scelta delle strategie e delle priorità per la vita di tanti credenti che procedono, purtroppo, in base a "questa linea".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Se crediamo veramente che </w:t>
      </w:r>
      <w:r>
        <w:rPr>
          <w:rFonts w:cs="Arial" w:ascii="Arial" w:hAnsi="Arial"/>
          <w:b/>
        </w:rPr>
        <w:t>La Parola di Dio è UN TUTTO ARMONIOSO</w:t>
      </w:r>
      <w:r>
        <w:rPr>
          <w:rFonts w:cs="Arial" w:ascii="Arial" w:hAnsi="Arial"/>
        </w:rPr>
        <w:t>, dobbiamo anche evitare di DIS-ARMONIZZARLA... per poi cercare a tutti i costi di darLe nuova forma e nuova sostanza, pretendendo che l'armonia sussista ancora!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Non c'è proprio da sorprendersi se tante sètte religiose hanno finito per stravolgere tutta la Rivelazione: esse hanno seguito una </w:t>
      </w:r>
      <w:r>
        <w:rPr>
          <w:rFonts w:cs="Arial" w:ascii="Arial" w:hAnsi="Arial"/>
          <w:caps/>
        </w:rPr>
        <w:t>"linea di</w:t>
      </w:r>
      <w:r>
        <w:rPr>
          <w:rFonts w:cs="Arial" w:ascii="Arial" w:hAnsi="Arial"/>
        </w:rPr>
        <w:t xml:space="preserve"> INTERPRETAZIONE PERSONALE" nell'insegnamento delLa Parola di Dio: </w:t>
      </w:r>
      <w:r>
        <w:rPr>
          <w:rFonts w:cs="Arial" w:ascii="Arial" w:hAnsi="Arial"/>
          <w:b/>
          <w:i/>
          <w:u w:val="single"/>
        </w:rPr>
        <w:t>questo è ERETICO</w:t>
      </w:r>
      <w:r>
        <w:rPr>
          <w:rFonts w:cs="Arial" w:ascii="Arial" w:hAnsi="Arial"/>
        </w:rPr>
        <w:t>!</w:t>
      </w:r>
    </w:p>
    <w:p>
      <w:pPr>
        <w:pStyle w:val="Normal"/>
        <w:spacing w:lineRule="exact" w:line="300"/>
        <w:rPr>
          <w:rFonts w:ascii="MS Sans Serif" w:hAnsi="MS Sans Serif" w:cs="MS Sans Serif"/>
          <w:b/>
          <w:b/>
          <w:color w:val="000000"/>
          <w:sz w:val="18"/>
          <w:lang w:eastAsia="it-IT"/>
        </w:rPr>
      </w:pPr>
      <w:r>
        <w:rPr>
          <w:rFonts w:cs="MS Sans Serif" w:ascii="MS Sans Serif" w:hAnsi="MS Sans Serif"/>
          <w:b/>
          <w:color w:val="000000"/>
          <w:sz w:val="18"/>
          <w:lang w:eastAsia="it-IT"/>
        </w:rPr>
      </w:r>
    </w:p>
    <w:p>
      <w:pPr>
        <w:pStyle w:val="TextBody"/>
        <w:spacing w:lineRule="exact" w:line="300"/>
        <w:rPr/>
      </w:pPr>
      <w:r>
        <w:rPr>
          <w:b/>
        </w:rPr>
        <w:t>2 Pietro 1:20</w:t>
      </w:r>
      <w:r>
        <w:rPr/>
        <w:t xml:space="preserve"> </w:t>
      </w:r>
      <w:r>
        <w:rPr>
          <w:i/>
        </w:rPr>
        <w:t>"Sappiate prima di tutto questo: che nessuna profezia della Scrittura proviene da un'interpretazione personale"</w:t>
      </w:r>
    </w:p>
    <w:p>
      <w:pPr>
        <w:pStyle w:val="TextBody"/>
        <w:spacing w:lineRule="exact" w:line="300"/>
        <w:rPr/>
      </w:pPr>
      <w:r>
        <w:rPr/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lcuno ha detto in qualche parte la frase che segue: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chi toglie un versetto dal suo contesto, lo fa unicamente perchè cerca un pretesto".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ediamo al Signore di renderci umili e obiettivi, al fine di evitare PRETESTI BIBLICI da strumentalizzare poi per dei "fini personali"!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o lo fanno le svariate e diaboliche sètte religiose, ma con esse NOI NON ABBIAMO PROPRIO NIENTE DA SPARTIRE!</w:t>
      </w:r>
    </w:p>
    <w:p>
      <w:pPr>
        <w:pStyle w:val="TextBody"/>
        <w:spacing w:lineRule="exac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exac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sogna ammettere che un discorso di questo genere è portato avanti anche dalle "correnti liberali" del protestantesimo: ai fedeli di quest'ultimo vanno, poi, aggiunti tutti quegli Evangelici che in anni recenti hanno deciso di seguirne le impronte!</w:t>
      </w:r>
    </w:p>
    <w:p>
      <w:pPr>
        <w:pStyle w:val="TextBody"/>
        <w:spacing w:lineRule="exact" w:line="300"/>
        <w:rPr/>
      </w:pPr>
      <w:r>
        <w:rPr/>
        <w:t xml:space="preserve">La cosa che </w:t>
      </w:r>
      <w:r>
        <w:rPr>
          <w:b/>
        </w:rPr>
        <w:t>mai</w:t>
      </w:r>
      <w:r>
        <w:rPr/>
        <w:t xml:space="preserve"> bisognerebbe trascurare a questo proposito è che LA LINEA DI QUESTI TRE PATTI STRAVOLGE ALCUNE IMPORTANTI DOTTRINE: per questa ragione è auspicabile non parlarne se non con CREDENTI RADICATI NELLA PAROLA DI DIO!</w:t>
      </w:r>
    </w:p>
    <w:p>
      <w:pPr>
        <w:pStyle w:val="TextBody"/>
        <w:spacing w:lineRule="exact" w:line="300"/>
        <w:rPr/>
      </w:pPr>
      <w:r>
        <w:rPr/>
        <w:t>Si sa che LA MENZOGNA E' PIU' CONTAGIOSA DELLA VERITA', perciò è bene parlare solo di quest'Ultima!</w:t>
      </w:r>
    </w:p>
    <w:p>
      <w:pPr>
        <w:pStyle w:val="TextBody"/>
        <w:spacing w:lineRule="exact" w:line="300"/>
        <w:rPr/>
      </w:pPr>
      <w:r>
        <w:rPr/>
      </w:r>
    </w:p>
    <w:p>
      <w:pPr>
        <w:pStyle w:val="TextBody"/>
        <w:spacing w:lineRule="exact" w:line="300"/>
        <w:rPr/>
      </w:pPr>
      <w:r>
        <w:rPr/>
        <w:t>Sono sempre stato sconcertato dalle affermazioni di quei Credenti che, dopo aver seguito la Verità per lungo tempo, hanno seguito l'esempio dei Galati e si sono "affiliati" a SEGUACI DI UN ALTRO VANGELO!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b/>
          <w:b/>
          <w:color w:val="000000"/>
          <w:lang w:eastAsia="it-IT"/>
        </w:rPr>
      </w:pPr>
      <w:r>
        <w:rPr>
          <w:rFonts w:cs="MS Sans Serif" w:ascii="MS Sans Serif" w:hAnsi="MS Sans Serif"/>
          <w:b/>
          <w:color w:val="000000"/>
          <w:lang w:eastAsia="it-IT"/>
        </w:rPr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8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Ma anche se noi o un angelo dal cielo vi annunziasse un vangelo diverso da quello che vi abbiamo annunziato, sia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anatema</w:t>
      </w:r>
      <w:r>
        <w:rPr>
          <w:rFonts w:cs="MS Sans Serif" w:ascii="MS Sans Serif" w:hAnsi="MS Sans Serif"/>
          <w:i/>
          <w:color w:val="000000"/>
          <w:lang w:eastAsia="it-IT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6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Mi meraviglio che così presto voi passiate, da colui che vi ha chiamati mediante la grazia di Cristo, a un altro vangelo.</w:t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7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Ché poi non c'è un altro vangelo; però ci sono alcuni che vi turbano e vogliono sovvertire il vangelo di Cristo.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</w:r>
    </w:p>
    <w:p>
      <w:pPr>
        <w:pStyle w:val="Corpodeltesto2"/>
        <w:spacing w:lineRule="exact" w:line="300"/>
        <w:rPr/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38.2pt;width:180pt;height:35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561073" r:id="rId2"/>
        </w:object>
      </w:r>
      <w:r>
        <w:rPr/>
        <w:t>E' risaputo che L'UOMO E' PIU' VULNERABILE AL MALE, dunque "a buon intenditor poche parole"!</w: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color w:val="000000"/>
      <w:sz w:val="3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9637" w:leader="none"/>
      </w:tabs>
      <w:ind w:left="709" w:hanging="0"/>
      <w:jc w:val="both"/>
    </w:pPr>
    <w:rPr>
      <w:rFonts w:ascii="Arial" w:hAnsi="Arial" w:cs="Arial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5:35:00Z</dcterms:created>
  <dc:creator>Domenico Caramia</dc:creator>
  <dc:description/>
  <dc:language>en-US</dc:language>
  <cp:lastModifiedBy>Domenico Caramia</cp:lastModifiedBy>
  <dcterms:modified xsi:type="dcterms:W3CDTF">1998-12-28T08:46:00Z</dcterms:modified>
  <cp:revision>10</cp:revision>
  <dc:subject/>
  <dc:title>I PATTI TEOLOGICI</dc:title>
</cp:coreProperties>
</file>