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spacing w:lineRule="auto" w:line="360"/>
        <w:rPr/>
      </w:pPr>
      <w:r>
        <w:rPr/>
        <w:t>Introduzione</w:t>
        <w:tab/>
        <w:t>pag 01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ap 1: I PATTI DI DIO</w:t>
        <w:tab/>
        <w:t xml:space="preserve">  "   06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ap 2: I PATTI TEOLOGICI</w:t>
        <w:tab/>
        <w:t xml:space="preserve">  "   12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ap 3: I PATTI BIBLICI</w:t>
        <w:tab/>
        <w:t xml:space="preserve">  "   16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ap 4: LE DISPENSAZIONI</w:t>
        <w:tab/>
        <w:t xml:space="preserve">  "   30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ap 5: LE 7 DISPENSAZIONI</w:t>
        <w:tab/>
        <w:t xml:space="preserve">  "   34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DICE</w:t>
        <w:tab/>
        <w:t xml:space="preserve">  "   48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40"/>
          <w:u w:val="single"/>
        </w:rPr>
        <w:t>N.B.</w:t>
      </w:r>
      <w:r>
        <w:rPr>
          <w:rFonts w:cs="Arial" w:ascii="Arial" w:hAnsi="Arial"/>
          <w:b/>
          <w:sz w:val="4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olti pensieri espressi nella presente dispensa sono stati "rilevati" tramite delle note acquisite durante l'ascolto di predicazioni del fratello Samuele Negri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134" w:right="1134" w:gutter="567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371" w:leader="none"/>
      </w:tabs>
      <w:jc w:val="both"/>
    </w:pPr>
    <w:rPr>
      <w:rFonts w:ascii="Arial" w:hAnsi="Arial" w:cs="Arial"/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8:34:00Z</dcterms:created>
  <dc:creator>Domenico Caramia</dc:creator>
  <dc:description/>
  <dc:language>en-US</dc:language>
  <cp:lastModifiedBy>Domenico Caramia</cp:lastModifiedBy>
  <dcterms:modified xsi:type="dcterms:W3CDTF">1998-12-29T12:17:00Z</dcterms:modified>
  <cp:revision>5</cp:revision>
  <dc:subject/>
  <dc:title>INDICE</dc:title>
</cp:coreProperties>
</file>